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9.05.2020 № 356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9.05.2020 № 356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– 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 – 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                                                                     -   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649 707,3 тыс. руб., 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119 681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108 288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34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649 513,5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119 649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108 256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193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32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 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 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видеонаблюдения в библиотеках -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26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устройства подвесного потолка с утеплением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атериалов для капитального  ремонта большого фой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ремонта вестибюля и гардероб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мультимедийного, интерактивного, 3-D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я помещения музея истории               г. Ейска для экспонирования предметов из драгоценных метал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художественного музея, общей площадью 500 кв.м, с оборудованием нового фондохранилищ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мебели (столы, кафедры, стулья, стеллажи, банкетки, картотеки, накоп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плит- систем  в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компьютерной техники для библиотек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ные материалы для оргтехник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обретение  канцтоваров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ицинский осмотр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 системы внутренней электропроводки в зданиях библиоте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монтажу навесов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649 707,3 тыс. руб., 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681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108 288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34,4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649 513,5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649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108 256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193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5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редства из краевого  бюджета финансируются в рамках 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color w:val="000000"/>
          <w:szCs w:val="28"/>
        </w:rPr>
        <w:t xml:space="preserve">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83"/>
        <w:gridCol w:w="18"/>
        <w:gridCol w:w="853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5 33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6 33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5 33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6 33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>47 74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74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 xml:space="preserve">47 747,6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8 74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7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7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56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2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56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2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50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6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50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6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0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1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68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68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68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68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62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62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62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62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3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3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81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6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619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96,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p>
      <w:pPr>
        <w:pStyle w:val="Normal"/>
        <w:jc w:val="center"/>
        <w:rPr>
          <w:rFonts w:eastAsia="Calibri"/>
          <w:bCs/>
          <w:color w:val="000000"/>
          <w:sz w:val="24"/>
          <w:szCs w:val="28"/>
        </w:rPr>
      </w:pPr>
      <w:r>
        <w:rPr>
          <w:rFonts w:eastAsia="Calibri"/>
          <w:bCs/>
          <w:color w:val="000000"/>
          <w:sz w:val="24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9 70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681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9 51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6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5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                                                                                                                                                                     Т.Г. Бибикова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4:00Z</dcterms:created>
  <dc:creator>Пугиев В.Г.</dc:creator>
  <dc:description/>
  <cp:keywords/>
  <dc:language>en-US</dc:language>
  <cp:lastModifiedBy>User</cp:lastModifiedBy>
  <cp:lastPrinted>2020-05-28T16:41:00Z</cp:lastPrinted>
  <dcterms:modified xsi:type="dcterms:W3CDTF">2020-06-01T13:54:00Z</dcterms:modified>
  <cp:revision>2</cp:revision>
  <dc:subject/>
  <dc:title>ПРИЛОЖЕНИЕ</dc:title>
</cp:coreProperties>
</file>